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43630103"/>
            <w:bookmarkStart w:id="3" w:name="__Fieldmark__0_43630103"/>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3630103"/>
            <w:bookmarkStart w:id="5" w:name="__Fieldmark__1_43630103"/>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3630103"/>
            <w:bookmarkStart w:id="7" w:name="__Fieldmark__2_43630103"/>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3630103"/>
            <w:bookmarkStart w:id="9" w:name="__Fieldmark__3_43630103"/>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