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760169346"/>
            <w:bookmarkStart w:id="3" w:name="__Fieldmark__0_760169346"/>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760169346"/>
            <w:bookmarkStart w:id="5" w:name="__Fieldmark__1_760169346"/>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760169346"/>
            <w:bookmarkStart w:id="7" w:name="__Fieldmark__2_760169346"/>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760169346"/>
            <w:bookmarkStart w:id="9" w:name="__Fieldmark__3_760169346"/>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