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709233528"/>
            <w:bookmarkStart w:id="3" w:name="__Fieldmark__0_170923352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709233528"/>
            <w:bookmarkStart w:id="5" w:name="__Fieldmark__1_170923352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09233528"/>
            <w:bookmarkStart w:id="7" w:name="__Fieldmark__2_170923352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709233528"/>
            <w:bookmarkStart w:id="9" w:name="__Fieldmark__3_170923352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