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4137072213"/>
            <w:bookmarkStart w:id="3" w:name="__Fieldmark__0_4137072213"/>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4137072213"/>
            <w:bookmarkStart w:id="5" w:name="__Fieldmark__1_4137072213"/>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4137072213"/>
            <w:bookmarkStart w:id="7" w:name="__Fieldmark__2_4137072213"/>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4137072213"/>
            <w:bookmarkStart w:id="9" w:name="__Fieldmark__3_4137072213"/>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