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760117836"/>
            <w:bookmarkStart w:id="3" w:name="__Fieldmark__0_376011783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760117836"/>
            <w:bookmarkStart w:id="5" w:name="__Fieldmark__1_376011783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760117836"/>
            <w:bookmarkStart w:id="7" w:name="__Fieldmark__2_376011783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760117836"/>
            <w:bookmarkStart w:id="9" w:name="__Fieldmark__3_376011783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